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5 </w:t>
      </w:r>
    </w:p>
    <w:p>
      <w:pPr>
        <w:pStyle w:val="Heading2"/>
        <w:jc w:val="center"/>
        <w:rPr/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Procedura zgłaszania osób uprawnionych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 xml:space="preserve"> w ramach projektu</w:t>
      </w:r>
    </w:p>
    <w:p>
      <w:pPr>
        <w:pStyle w:val="Normal"/>
        <w:rPr>
          <w:rFonts w:ascii="Arial" w:hAnsi="Arial" w:cs="Arial"/>
          <w:i/>
          <w:i/>
          <w:iCs/>
          <w:kern w:val="2"/>
          <w:sz w:val="22"/>
          <w:szCs w:val="22"/>
          <w:lang w:eastAsia="pl-PL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pl-PL"/>
        </w:rPr>
      </w:r>
    </w:p>
    <w:tbl>
      <w:tblPr>
        <w:tblW w:w="11247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775"/>
        <w:gridCol w:w="2356"/>
        <w:gridCol w:w="4569"/>
      </w:tblGrid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Lp.</w:t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tabs>
                <w:tab w:val="clear" w:pos="708"/>
                <w:tab w:val="center" w:pos="1874" w:leader="none"/>
              </w:tabs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Opis działania</w:t>
              <w:tab/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Odpowiedzialny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Termin 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głoszenie osoby uprawnionej 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jent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 podpisaniu umowy o dofinansowanie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a poprawności zgłoszenia, potwierdzenie zgodności danych podmiotu zgłaszającego osoby uprawnione z danymi Beneficjenta podanymi w ramach wniosku o dofinansowanie/ umowy o dofinansowanie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 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wprowadzeniem danych do SL2014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Wprowadzenie listy osób uprawnionych, stanowiącej część umowy o dofinansowanie, do SL2014 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 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podpisaniu umowy o dofinansowanie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łoszenie aktualizacji listy osób uprawnionych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jent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Po podpisaniu umowy o dofinansowanie w ramach jej edycji lub w zależności od decyzji instytucji przez podpisanie aneksu/zmiany do umowy o dofinansowanie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Weryfikacja poprawności zgłoszenia, potwierdzenie zgodności danych podmiotu zgłaszającego osoby uprawnione z danymi Beneficjenta podanymi w ramach wniosku o dofinansowanie/ umowy o dofinansowanie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 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wprowadzeniem danych do SL2014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izacja listy osób uprawnionych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 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przekazaniu przez Beneficjenta zgłoszenia aktualizacji listy osób uprawnionych w ramach edycji umowy o dofinansowanie lub w zależności od decyzji instytucji po podpisaniu aneksu/zmiany do umowy o dofinansowan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zez osobę uprawnioną rozumie się tu osobę, wskazaną przez Beneficjenta we wniosku stanowiącego załącznik nr 5 a do </w:t>
      </w:r>
      <w:r>
        <w:rPr>
          <w:rFonts w:cs="Arial" w:ascii="Arial" w:hAnsi="Arial"/>
          <w:i/>
          <w:sz w:val="18"/>
          <w:szCs w:val="18"/>
        </w:rPr>
        <w:t>Wytycznych w zakresie warunków gromadzenia i przekazywania danych w postaci elektronicznej na lata 2014-202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18"/>
          <w:szCs w:val="18"/>
        </w:rPr>
        <w:t>i upoważnioną do obsługi SL2014, w jego imieniu do np. przygotowywania i składania wniosków o płatność czy  przekazywania innych informacji związanych z realizacją projek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33:00Z</dcterms:created>
  <dc:creator>Justyna Glowala</dc:creator>
  <dc:description/>
  <cp:keywords/>
  <dc:language>en-US</dc:language>
  <cp:lastModifiedBy>Justyna Glowala</cp:lastModifiedBy>
  <dcterms:modified xsi:type="dcterms:W3CDTF">2015-08-11T09:58:00Z</dcterms:modified>
  <cp:revision>5</cp:revision>
  <dc:subject/>
  <dc:title/>
</cp:coreProperties>
</file>